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0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 проекту решения Новониколаевского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т 20.12.2019  № 44-103р</w:t>
      </w:r>
      <w:r>
        <w:rPr>
          <w:szCs w:val="28"/>
        </w:rPr>
        <w:t xml:space="preserve">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 заимствований Новониколаевского сельсовета Ил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1459"/>
        <w:gridCol w:w="1276"/>
        <w:gridCol w:w="1701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 / погаше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,  от  других  бюджетов  бюджетной системы Российской Федерации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заимствований, направленных на погашение муниципальных  долговых обязательств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9:00Z</dcterms:created>
  <dc:creator>Погоденкова_КВ</dc:creator>
  <dc:description/>
  <cp:keywords/>
  <dc:language>en-US</dc:language>
  <cp:lastModifiedBy>новоник</cp:lastModifiedBy>
  <cp:lastPrinted>2016-01-11T11:18:00Z</cp:lastPrinted>
  <dcterms:modified xsi:type="dcterms:W3CDTF">2019-12-24T01:39:00Z</dcterms:modified>
  <cp:revision>7</cp:revision>
  <dc:subject/>
  <dc:title>Приложение 16</dc:title>
</cp:coreProperties>
</file>