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252285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Новониколае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та депутатов  от  20.12.2019 № 44-103р</w:t>
                                  </w:r>
                                  <w:r>
                                    <w:rPr/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34.65pt;mso-wrap-distance-left:9pt;mso-wrap-distance-right:0pt;mso-wrap-distance-top:0pt;mso-wrap-distance-bottom:0pt;margin-top:-35.9pt;mso-position-vertical-relative:text;margin-left:2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Новониколаевского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а депутатов  от  20.12.2019 № 44-103р</w:t>
                            </w:r>
                            <w:r>
                              <w:rPr/>
                              <w:t xml:space="preserve">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Перечень главных администраторов доходов бюджета Новониколаевского сельсовета на 2020-2022год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271"/>
        <w:gridCol w:w="3407"/>
        <w:gridCol w:w="4076"/>
      </w:tblGrid>
      <w:tr>
        <w:trPr>
          <w:trHeight w:val="36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Наименование кода доходов на очередной финансовый год и плановый период</w:t>
            </w:r>
          </w:p>
        </w:tc>
      </w:tr>
      <w:tr>
        <w:trPr>
          <w:trHeight w:val="34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ов бюджета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овониколаевского сельсовета Иланского района района Красноя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 01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 платежу, в том числе по отмененном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ы платы, а так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б оказании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 компенсации затрат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10 0000 4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0 10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ф), поступающие в счет погашения задолженности, образовавшейся до 1 января 2020 года, подлежащие зачислениб в бюджеты сельских поселений, по нормативам, действующим до 1 январ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бюджетов сельских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101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102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е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е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0:00Z</dcterms:created>
  <dc:creator>x</dc:creator>
  <dc:description/>
  <cp:keywords/>
  <dc:language>en-US</dc:language>
  <cp:lastModifiedBy>новоник</cp:lastModifiedBy>
  <cp:lastPrinted>2019-01-16T22:38:00Z</cp:lastPrinted>
  <dcterms:modified xsi:type="dcterms:W3CDTF">2019-12-24T01:33:00Z</dcterms:modified>
  <cp:revision>22</cp:revision>
  <dc:subject/>
  <dc:title>Приложение 1</dc:title>
</cp:coreProperties>
</file>