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  <w:lang w:val="ru-RU"/>
        </w:rPr>
        <w:t>Новониколаев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ланского района Красноярского кра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8.06.2021 г.</w:t>
      </w:r>
      <w:r>
        <w:rPr>
          <w:b/>
          <w:color w:val="FF0000"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                    с. Новониколаевка                            № 11-25р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               </w:t>
      </w:r>
    </w:p>
    <w:p>
      <w:pPr>
        <w:pStyle w:val="Normal"/>
        <w:rPr/>
      </w:pPr>
      <w:r>
        <w:rPr>
          <w:color w:val="000000"/>
          <w:spacing w:val="2"/>
          <w:sz w:val="28"/>
          <w:szCs w:val="28"/>
          <w:lang w:val="ru-RU"/>
        </w:rPr>
        <w:t>«О внесении изменений и дополнений в решение от 22.12.2020г  № 06-11р «</w:t>
      </w:r>
      <w:r>
        <w:rPr>
          <w:sz w:val="28"/>
          <w:szCs w:val="28"/>
          <w:lang w:val="ru-RU"/>
        </w:rPr>
        <w:t>Об утверждении бюджета Новониколаевкого сельсовета</w:t>
      </w:r>
      <w:r>
        <w:rPr>
          <w:color w:val="000000"/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анского района на 2021 год  и плановый период 2022-2023 годов»»</w:t>
      </w:r>
    </w:p>
    <w:p>
      <w:pPr>
        <w:pStyle w:val="Normal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На основании ст. 70-73 Бюджетного Кодекса РФ, ст 5. Положения « О бюджетном процессе в Новониколаевком сельсовете Иланского района Красноярского края», ст. 23, 59 Устава Новониколаевского сельсовета Иланского района Красноярского края, Новониколаевский сельский Совет депутатов </w:t>
      </w:r>
    </w:p>
    <w:p>
      <w:pPr>
        <w:pStyle w:val="Normal"/>
        <w:ind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 Внести в решение от 22.12.2020г. № 06-11р </w:t>
      </w:r>
      <w:r>
        <w:rPr>
          <w:color w:val="000000"/>
          <w:spacing w:val="2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б утверждении бюджета Новониколаевкого сельсовета</w:t>
      </w:r>
      <w:r>
        <w:rPr>
          <w:color w:val="000000"/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анского района на 2021 год  и плановый период 2022-2023 годов» (с изменениями и дополнениями, внесенными решением сессии сельского Совета депутатов от 25.01.2021г № 07-15р) следующие изменения и дополнения:</w:t>
      </w:r>
    </w:p>
    <w:p>
      <w:pPr>
        <w:pStyle w:val="Normal"/>
        <w:numPr>
          <w:ilvl w:val="1"/>
          <w:numId w:val="1"/>
        </w:numPr>
        <w:ind w:left="0" w:right="-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ь приложения 3 «Перечень главных администраторов доходов бюджета Новониколаевского сельсовета на 2021-2023 год» текстом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67"/>
        <w:gridCol w:w="3377"/>
        <w:gridCol w:w="368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  <w:p>
            <w:pPr>
              <w:pStyle w:val="Normal"/>
              <w:ind w:right="-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администратор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од бюджетной классификация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кода бюджетной классификац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val="ru-RU"/>
              </w:rPr>
            </w:pPr>
            <w:r>
              <w:rPr/>
              <w:t>2 08 05000 1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numPr>
          <w:ilvl w:val="1"/>
          <w:numId w:val="1"/>
        </w:numPr>
        <w:ind w:left="0" w:right="-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ключить из приложения 3 «Перечень главных администраторов доходов бюджета Новониколаевского сельсовета на 2021-2023 год» КБК с текстом следующего содержания:   </w:t>
      </w:r>
    </w:p>
    <w:p>
      <w:pPr>
        <w:pStyle w:val="Normal"/>
        <w:ind w:left="72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67"/>
        <w:gridCol w:w="3377"/>
        <w:gridCol w:w="368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  <w:p>
            <w:pPr>
              <w:pStyle w:val="Normal"/>
              <w:ind w:right="-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администратор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од бюджетной классификация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кода бюджетной классификац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val="ru-RU"/>
              </w:rPr>
            </w:pPr>
            <w:r>
              <w:rPr/>
              <w:t>2 08 05000 1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ind w:left="72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left="660" w:right="-5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3. В пункте 1 статьи 1 Решения:</w:t>
      </w:r>
    </w:p>
    <w:p>
      <w:pPr>
        <w:pStyle w:val="Normal"/>
        <w:ind w:left="66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.1 заменить цифру «10751,88» на цифру «10828,88»; </w:t>
      </w:r>
    </w:p>
    <w:p>
      <w:pPr>
        <w:pStyle w:val="Normal"/>
        <w:ind w:left="66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.2 заменить цифру «10837,67» на цифру «10914,67»;</w:t>
      </w:r>
    </w:p>
    <w:p>
      <w:pPr>
        <w:pStyle w:val="Normal"/>
        <w:ind w:right="-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Приложения № 1,3,4, 5, 6, 8 к Решению изложить в новой редакции   согласно приложениям 1, 2, 3, 4,5,6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Контроль за исполнением настоящего решения возложить на комиссию по финансам, бюджету и налоговой политики (Ефремова О.С.)</w:t>
      </w:r>
    </w:p>
    <w:p>
      <w:pPr>
        <w:pStyle w:val="Normal"/>
        <w:ind w:right="-5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стоящее решение вступает в силу со дня подписания и подлежит официальному опубликованию в газете «Новониколаевский  вестник» и размещению на официальном сайте администрации Новониколаевского сельсовета Иланского района Красноярского края.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овета                                                                   Т.Г.Борисевич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ельского Совета депутатов                          Д.А.Якименко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08:00Z</dcterms:created>
  <dc:creator>xxx</dc:creator>
  <dc:description/>
  <cp:keywords/>
  <dc:language>en-US</dc:language>
  <cp:lastModifiedBy>user</cp:lastModifiedBy>
  <cp:lastPrinted>2021-06-23T11:29:00Z</cp:lastPrinted>
  <dcterms:modified xsi:type="dcterms:W3CDTF">2021-06-23T07:29:00Z</dcterms:modified>
  <cp:revision>34</cp:revision>
  <dc:subject/>
  <dc:title>Российская Федерация</dc:title>
</cp:coreProperties>
</file>