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63" w:leader="none"/>
        </w:tabs>
        <w:rPr/>
      </w:pPr>
      <w:r>
        <w:rPr/>
        <w:tab/>
      </w:r>
    </w:p>
    <w:tbl>
      <w:tblPr>
        <w:tblW w:w="4613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tabs>
                <w:tab w:val="clear" w:pos="708"/>
                <w:tab w:val="left" w:pos="9963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ложение № 3  к решению Новониколаевского  сельсовета Совета депутатов  от 18.06.2021  № 11-25р</w:t>
            </w:r>
          </w:p>
        </w:tc>
      </w:tr>
    </w:tbl>
    <w:p>
      <w:pPr>
        <w:pStyle w:val="Normal"/>
        <w:tabs>
          <w:tab w:val="clear" w:pos="708"/>
          <w:tab w:val="left" w:pos="99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630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487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Доходы бюджета сельсовета на 2021 год и плановый период 2022-2023 го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тыс. рублей</w:t>
      </w:r>
      <w:r>
        <w:rPr/>
        <w:t>)</w:t>
      </w:r>
    </w:p>
    <w:tbl>
      <w:tblPr>
        <w:tblW w:w="1461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35"/>
        <w:gridCol w:w="6555"/>
        <w:gridCol w:w="1688"/>
        <w:gridCol w:w="1537"/>
        <w:gridCol w:w="1418"/>
      </w:tblGrid>
      <w:tr>
        <w:trPr>
          <w:trHeight w:val="68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 бюджетной классификац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доходов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 год</w:t>
            </w:r>
          </w:p>
        </w:tc>
      </w:tr>
      <w:tr>
        <w:trPr>
          <w:trHeight w:val="26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 00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ЛОГОВЫЕ И НЕНАЛОГОВЫЕ ДОХО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975,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98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1008,2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1 02000 01  0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3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10 01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0,00</w:t>
            </w:r>
          </w:p>
        </w:tc>
      </w:tr>
      <w:tr>
        <w:trPr>
          <w:trHeight w:val="6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3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89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03,7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7,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4,3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4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5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4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3,4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местными бюджетами с учетом установленных дифференцированных </w:t>
            </w:r>
          </w:p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2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4,50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 06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ИМУЩЕ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47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54,00</w:t>
            </w:r>
          </w:p>
        </w:tc>
      </w:tr>
      <w:tr>
        <w:trPr>
          <w:trHeight w:val="44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6 01000 0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8,00</w:t>
            </w:r>
          </w:p>
        </w:tc>
      </w:tr>
      <w:tr>
        <w:trPr>
          <w:trHeight w:val="68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,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,0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1 06 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6,00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налог, с организаций обладающих земельным участком, расположенным в границах сельских поселений 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9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2,00</w:t>
            </w:r>
          </w:p>
        </w:tc>
      </w:tr>
      <w:tr>
        <w:trPr>
          <w:trHeight w:val="5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 в границах 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,0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8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ГОСУДАРСТВЕННАЯ ПОШЛИ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,50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8 04020 01 1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пошлина за совершение нотариальных действий должностными лицами органов местного самоуправления,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0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0 1 11 00000 00 0000 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1 11 05000 00 0000 12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1 11 05075 10 0000 12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00 1 13 02000 00 0000 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  <w:lang w:val="ru-RU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  <w:lang w:val="ru-RU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2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000 0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2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600 0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2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065 1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2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00 1 16 00000 00 0000 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 xml:space="preserve">ШТРАФЫ, САНКЦИИ, ВОЗМЕЩЕНИЕ УЩЕРБА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 xml:space="preserve">    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2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016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6 07010 10 0000 14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2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2 00 00000 00 0000 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9853,78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1135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9759,77</w:t>
            </w:r>
          </w:p>
        </w:tc>
      </w:tr>
      <w:tr>
        <w:trPr>
          <w:trHeight w:val="6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СКОЙ ФЕДЕРАЦИИ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9853,7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113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9759,77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тации  бюджетам  субъектов Российской Федерации  и муниципальных образо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453,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32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329,09</w:t>
            </w:r>
          </w:p>
        </w:tc>
      </w:tr>
      <w:tr>
        <w:trPr>
          <w:trHeight w:val="5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53,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2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29,09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2,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4,29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0 0102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31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2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24,8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73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92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15,2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999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5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73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92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15,2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9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7412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муниципальных образований края на обеспечение первичных мер пожарной безопас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3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3,7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9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7508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Субсидия бюджетам муниципальных образований на содержание автомобильных дорог общего пользования местного значения, за счет средств дорожного фонда Красноярского края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0,0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9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7509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3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16 2 02 29999 10 2990 15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Субсидия бюджетам муниципальных образований на обустройство и восстановление воинских захорон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,5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48,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5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82,87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1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муниципальных образова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,26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3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5,07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30024 10 2714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,8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,8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778,17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732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732,61</w:t>
            </w:r>
          </w:p>
        </w:tc>
      </w:tr>
      <w:tr>
        <w:trPr>
          <w:trHeight w:val="3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16 2 02 49999 0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lang w:val="ru-RU"/>
                </w:rPr>
                <w:t>Прочие межбюджетные трансферты, передаваемые бюджетам</w:t>
              </w:r>
            </w:hyperlink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778,17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732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732,61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78,17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32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32,61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84,85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32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32,61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2724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межбюджетные трансферты на частичную компенсацию расходов на оплату труда отдельным категориям работников бюджетной сфе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6,95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7745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оставление иных межбюджетных трансфертов бюджетам сельских поселений за содействие развитию налогового потенциала в рамках подпрограммы "Содействие развитию налогового потенциала муниципальных образова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,37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0828,8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212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0767,9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orient="landscape" w:w="16838" w:h="11906"/>
      <w:pgMar w:left="1701" w:right="851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0">
    <w:name w:val=" Знак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8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7"/>
    <w:qFormat/>
    <w:rPr>
      <w:b/>
      <w:bCs/>
      <w:sz w:val="28"/>
      <w:szCs w:val="28"/>
    </w:rPr>
  </w:style>
  <w:style w:type="character" w:styleId="6">
    <w:name w:val=" Знак6"/>
    <w:qFormat/>
    <w:rPr>
      <w:b/>
      <w:bCs/>
      <w:i/>
      <w:iCs/>
      <w:sz w:val="26"/>
      <w:szCs w:val="26"/>
    </w:rPr>
  </w:style>
  <w:style w:type="character" w:styleId="5">
    <w:name w:val=" Знак5"/>
    <w:qFormat/>
    <w:rPr>
      <w:b/>
      <w:bCs/>
    </w:rPr>
  </w:style>
  <w:style w:type="character" w:styleId="4">
    <w:name w:val=" Знак4"/>
    <w:qFormat/>
    <w:rPr>
      <w:sz w:val="24"/>
      <w:szCs w:val="24"/>
    </w:rPr>
  </w:style>
  <w:style w:type="character" w:styleId="3">
    <w:name w:val=" Знак3"/>
    <w:qFormat/>
    <w:rPr>
      <w:i/>
      <w:iCs/>
      <w:sz w:val="24"/>
      <w:szCs w:val="24"/>
    </w:rPr>
  </w:style>
  <w:style w:type="character" w:styleId="21">
    <w:name w:val=" Знак2"/>
    <w:qFormat/>
    <w:rPr>
      <w:rFonts w:ascii="Cambria" w:hAnsi="Cambria" w:eastAsia="Times New Roman" w:cs="Cambria"/>
    </w:rPr>
  </w:style>
  <w:style w:type="character" w:styleId="11">
    <w:name w:val="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3">
    <w:name w:val="Без интервала Знак"/>
    <w:qFormat/>
    <w:rPr>
      <w:sz w:val="24"/>
      <w:szCs w:val="32"/>
    </w:rPr>
  </w:style>
  <w:style w:type="character" w:styleId="Blk">
    <w:name w:val="blk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Style15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caps/>
      <w:spacing w:val="10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4/2020499900000015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42:00Z</dcterms:created>
  <dc:creator>***</dc:creator>
  <dc:description/>
  <cp:keywords/>
  <dc:language>en-US</dc:language>
  <cp:lastModifiedBy>user</cp:lastModifiedBy>
  <cp:lastPrinted>2021-06-23T11:33:00Z</cp:lastPrinted>
  <dcterms:modified xsi:type="dcterms:W3CDTF">2021-06-23T07:34:00Z</dcterms:modified>
  <cp:revision>45</cp:revision>
  <dc:subject/>
  <dc:title>ДОХОДЫ НА  2005ГОД</dc:title>
</cp:coreProperties>
</file>